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46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вження додатк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900"/>
        <w:gridCol w:w="3420"/>
        <w:gridCol w:w="4500"/>
      </w:tblGrid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а, грн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ізвище, ім</w:t>
            </w:r>
            <w:r>
              <w:rPr>
                <w:sz w:val="26"/>
                <w:szCs w:val="26"/>
                <w:lang w:val="en-US"/>
              </w:rPr>
              <w:t>’</w:t>
            </w:r>
            <w:r>
              <w:rPr>
                <w:sz w:val="26"/>
                <w:szCs w:val="26"/>
              </w:rPr>
              <w:t>я, по-батьков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люхін Сергій Олександ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Львівська 11-70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конечна Вікторія Валентинів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Промислова 3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тичка Василь Михайл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Добрячин, вул.Тарнавського, 50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инь Дмитро Іго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 Бандери 19-75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шуба Михайло Михайл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 Шухевича 2-43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іг Віктор Володими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 Корольова 13-7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мар Володимир Сергій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Шептицький, вул. Івасюка 22-35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рмола Роман Володими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. Сілець, прис. Підрочин, 579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дорчук Олег Василь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Шептицький, вул. Шептицького, 8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рам Віталій Ярослав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 Шептицький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ул. Св. Володимира 6-17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уна Андрій Мирон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 Паркова 2а-38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ючик Віктор Вікто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 Шептицький, вул. Промислова 3-12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ндик Михайло Григо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 Шептицький, вул. Корольова 5-86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лінський Василь Григо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 Героїв Майдану 9-13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ц Тарас Василь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 Шептицьки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Шептицького 29-15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іщак  Сергій Євгеній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 Шептицький, вул. Мазепи 6-2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куц Юрій Ярослав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 Шептицький, вул.Лесі Українки, 32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бик Василь Володими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 Івасюка 12-46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рковський Павло Олександ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 Шептицьки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Грушевського 19-13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врилюк Олег Валентин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Шептицьки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Промислова 3-2, кв.8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рний Назар Олександ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 Шептицький, пр. Шевченка 7-94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жура Юрій Володими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 Шептицький, вул. Франка, 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567" w:gutter="0" w:header="709" w:top="1077" w:footer="0" w:bottom="107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8:26:00Z</dcterms:created>
  <dc:creator>Senjuk</dc:creator>
  <dc:description/>
  <cp:keywords/>
  <dc:language>en-US</dc:language>
  <cp:lastModifiedBy>Упсзн-1305</cp:lastModifiedBy>
  <cp:lastPrinted>2025-03-03T09:14:00Z</cp:lastPrinted>
  <dcterms:modified xsi:type="dcterms:W3CDTF">2025-03-13T08:21:00Z</dcterms:modified>
  <cp:revision>15</cp:revision>
  <dc:subject/>
  <dc:title>Додаток</dc:title>
</cp:coreProperties>
</file>